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 ECONOMIC~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12246 din  12.12.2005        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Programului lucr`rilor de [ntre\inere ]i repara\ii drumuri ]i poduri jude\ene, finan\ate din Bugetul propriu al jude\ului V@lcea ]i rectificarea  Programului lucr`rilor de  repara\ii  drumuri jude\ene, drumuri comunale, str`zi, poduri ]i pode\e, finan\ate [n baza  HG nr. 821/2005, cu modific`rile ]i complet`rile ulterioare H G, nr. 1027/2005 ]i HG nr. 1221/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12245 din 12.12.2005 se propune adoptarea proiectului de hot`r@re privind rectificarea Programului lucr`rilor de [ntre\inere ]i repara\ii drumuri ]i poduri jude\ene, finan\ate din Bugetul propriu al jude\ului V@lcea ]i rectificarea  Programului lucr`rilor de  repara\ii  drumuri jude\ene, drumuri comunale, str`zi, poduri ]i pode\e, finan\ate [n baza  HG nr. 821/2005, cu modific`rile ]i complet`rile ulterioare H G, nr. 1027/2005 ]i HG nr. 1221/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Programului lucr`rilor de [ntre\inere ]i repara\ii drumuri ]i poduri jude\ene, finan\ate din Bugetul propriu al jude\ului V@lcea ]i rectificarea  Programului lucr`rilor de  repara\ii  drumuri jude\ene, drumuri comunale, str`zi, poduri ]i pode\e, finan\ate [n baza  HG nr. 821/2005, cu modific`rile ]i complet`rile ulterioare, HG nr. 1027/2005 ]i HG nr. 1221/2005, prezentat` [n  anexele  nr. 1 ]i 2 la proiectul de hot`r@re ini\iat, este [n conformitate cu prevederile art. 9 alin.(2) din OUG nr. 15/1993, privind unele m`suri  pentru restructurarea regiilor autonome, cu modific`rile ]i complet`rile  ulterioare  ]i se [ntemeiaz` pe considerentul asigur`rii fondurilor  necesare execut`rii lucr`rilor de [ntre\inere periodic` pentru perioada de timp friguros ]i pentru [nl`turarea  efectelor calamit`\ilor naturale produse [n jude\ul V@lcea, [n anul 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proiectului de hot`r@re prezent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 xml:space="preserve">DIRECTOR EXECUTIV,                  </w:t>
        <w:tab/>
        <w:t xml:space="preserve">     DIRECTOR EXECUTIV ADJ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Mircea C-tin Predescu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V/.MD/.1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 12245 din  12.12.2005 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rectificarea Programului lucr`rilor de [ntre\inere ]i repara\ii drumuri ]i poduri jude\ene, finan\ate din Bugetul propriu al jude\ului V@lcea ]i rectificarea  Programului lucr`rilor de  repara\ii  drumuri jude\ene, drumuri comunale, str`zi, poduri ]i pode\e, finan\ate [n baza  HG nr. 821/2005, cu modific`rile ]i complet`rile ulterioare H G, nr. 1027/2005 ]i HG nr. 1221/2005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</w:t>
      </w:r>
      <w:r>
        <w:rPr>
          <w:rFonts w:cs="ArialUpR" w:ascii="ArialUpR" w:hAnsi="ArialUpR"/>
        </w:rPr>
        <w:t xml:space="preserve">. Prin adresa nr. 3912 din 25.11.2005 Regia Autonom` Jude\ean` de Drumuri ]i Poduri V@lcea solicit`  rectificarea Programului privind  lucr`rile de [ntre\inere ]i repara\ii drumuri jude\ene, finan\ate din bugetul  propriu al jude\ului V@lcea,  pe anul 2005, [ntre indicative, [n cadrul  aceleia]i  valori pentru executarea unor lucr`ri de strict`  necesitate, dup` cum urmeaz`: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. Majorarea programului economic  cu suma de 34,78 mii lei la indicativele: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La indicativul 101.1. “{ntre\inerea [mbr`c`min\ii asfaltice”, se propune suplimentarea  cu suma de 4,51 mii lei, sum` necesar` [ntre\inerii suprafe\elor degradate la [mbr`c`mintea asfaltic` ]i m`suri de protec\ie a acesteia, [nl`turarea denivel`rilor ]i a f`ga]elor, plomb`rii, combaterea fisurilor ]i a cr`p`turilor, precum ]i badijonarea suprafe\elor poroase  pe traseele DJ 105 G – limit` jude\ Sibiu- Voineasa,DJ 677 M`dulari- limit` jude\ Olt ]i DJ 678 Dr`goe]ti- Galicea.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La indicativul 102  “{ntre\inerea curent` pe timp de iarn`”, se propune majorarea Programului cu suma de 24,60 mii lei,  suma necesar` pentru preg`tirea drumurilor jude\ene pentru sezonul de iarn`, respectiv aprovizionarea  cu materiale  antiderapante, amenajarea de loca]e pentru depozitarea acestora [n puncte periculoase, instalarea ]i completarea semnaliz`rii  specifice pe timp de iarn`, precum ]i prevenirea  ]i combaterea  [nz`pezirii  drumurilor publice.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La indicativul 112 “{ntre\inerea periodic` a podurilor, pasajelor, pode\elor ]i a tunelurilor” se propune majorarea cu suma de 5,66 mii lei, sum` necesar` pentru executarea lucr`rilor de ap`r`ri de maluri ]i terasamente la obiectivul “pod b.a. pe DJ 643 B B`beni – Olte\u- St`ne]ti, Km 19 + 200”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I. Diminuarea programului economic  cu suma de 34,78 mii lei la  indicativele: A.1.6.3. “Gestionarea traficului rutier”  cu suma de 15,92 mii lei ]i   103 “ Tratamente  bitumonoase”,  cu suma de  18,85 mii lei,  [n vederea realiz`rii lucr`rilor de [ntre\inere curent` pe timp de iarn`  precum ]i pentru  prevenirea degrad`rii unor lucr`ri, men\ionate la punctul 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se solicit` suplimentarea programului economic cu suma de 15,0 mii lei la indicativul 113 “Lucr`ri accidentale, refaceri dup` inunda\ii, alunec`ri de terenuri, afluieri de poduri, cutremure, accidente rutiere, pentru aducerea drumurilor ]i podurilor la starea tehnic` ini\ial`”, pe DJ 676 D Alunu- Matee]ti- Pojogi – Cerni]oara, Km 6+ 630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B. </w:t>
      </w:r>
      <w:r>
        <w:rPr>
          <w:rFonts w:cs="ArialUpR" w:ascii="ArialUpR" w:hAnsi="ArialUpR"/>
        </w:rPr>
        <w:t>Prin anexa B la Hot`r@rea Consiliului Jude\ean V@lcea nr. 173 din 22.11.2005, s-a aprobat rectificarea programului lucr`rilor de repara\ii drumuri ]i poduri jude\ene, drumuri comunale, str`zi, poduri ]i pode\e finan\ate [n baza HG nr. 821/2005, cu modific`rile ]i complet`rile ulterioare, HG nr. 1027/2005 ]i HG nr. 1221/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faptul c` dou` lucr`ri respectiv “repara\ii pode\ peste p@r@ul Otincea, sat Jarostea, [n comuna Gl`vile” ]i “ repara\ie punte peste p@r@ul Ot`s`u, [n punctul Coarnele Cernei, [n comuna Pietrari”, [ncredin\ate ini\ial altor constructori , nu au putut fi realizate de c`tre ace]tia, s-a procedat la contractarea lucr`rilor cu RAJDP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 se propune majorarea  programului economic cu suma de 40,0 mii lei, [n vederea execut`rii acestor lucr`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De asemenea [n urma analizei execu\iei lucr`rilor pentru combaterea calamit`\ilor naturale produse [n anul 2005,realizate p@n` la aceast` dat`, se propune suplimentarea Programului economic al R.A.J.D.P.V@lcea cu suma de 51,69 mii lei din economiile  [nregistrate la alte lucr`ri, finan\ate din Fondul de interven\ie la dispozi\ia Guvernulu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Programului lucr`rilor de repara\ii drumuri ]i poduri jude\ene, drumuri comunale, str`zi, poduri ]i pode\e finan\ate din Fondul de interven\ie la  dispozi\ia Guvernului  [n sum` de 91,69 mii lei, este prezentat` [n anexa nr. 2, care [nlocuie]te anexa D la Hot`r@rea Consiliului Jude\ean V@lcea nr. 173/ 22.11.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s-a [ntocmit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V/ M/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47:00Z</dcterms:created>
  <dc:creator>Daniela</dc:creator>
  <dc:description/>
  <dc:language>en-US</dc:language>
  <cp:lastModifiedBy>calculator</cp:lastModifiedBy>
  <cp:lastPrinted>2005-12-19T14:31:00Z</cp:lastPrinted>
  <dcterms:modified xsi:type="dcterms:W3CDTF">2005-12-20T11:47:00Z</dcterms:modified>
  <cp:revision>2</cp:revision>
  <dc:subject/>
  <dc:title>CONSILIUL  JUDE|EAN V^LCEA                                  AVIZAT</dc:title>
</cp:coreProperties>
</file>